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974064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977314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235666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454077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